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32"/>
          <w:szCs w:val="32"/>
        </w:rPr>
      </w:pPr>
      <w:r>
        <w:rPr>
          <w:rFonts w:cs="Arial" w:ascii="Arial" w:hAnsi="Arial"/>
          <w:b/>
          <w:bCs/>
          <w:color w:val="000000"/>
          <w:sz w:val="32"/>
          <w:szCs w:val="32"/>
        </w:rPr>
        <w:t>LOMA DEL SOL HOMEOWNERS ASSOCI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Representatives from the Sheriff’s Department and Commissioner Jean Read were present at our meeting from 7:00 until 8:40 on March 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ajor Paul Bagget, Captain Andy Rey and Sergeant Greg Gourck were at the meeting to discuss our issues with CR 54 and the widening of the road. The most pressing item was the sand trucks that speed along the road at all hours, causing severe dust and noi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er Sergeant Gourck, Sheriff’s cars, both marked and unmarked, were on the road citing 97 cars, but only one sand truck. He said the hours monitored were between 7:00-9:00 A.M and 4:00-8:00 P.M. and that they cannot stop the trucks from using CR 54. So far, they have seen only covered trucks. If there any uncovered, they will be cited. They plan to continue monitoring for speed contro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fficers said that they have undercover people, in cars, bikes and walking, to look for speeders, as well as criminals. There is a new Sheriff’s Office near the Beef O’Brady’s Restaurant at the Walgreen’s shopping center at CR 54 and Hwy 2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meone asked if the fire station will be moved. Major Bagget said that it would probably stay where it is no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y homeowners spoke about issues that are of great concern to them, including one man who sustained damage to his car due to the large pot hole at the intersection of Champions Gate and CR 54. Sgt. Gourck said that he would obtain the information needed to have the man reimbursed for the repairs.</w:t>
      </w:r>
    </w:p>
    <w:p>
      <w:pPr>
        <w:pStyle w:val="Normal"/>
        <w:rPr>
          <w:rFonts w:ascii="Arial" w:hAnsi="Arial" w:cs="Arial"/>
          <w:color w:val="000000"/>
        </w:rPr>
      </w:pPr>
      <w:r>
        <w:rPr>
          <w:rFonts w:cs="Arial" w:ascii="Arial" w:hAnsi="Arial"/>
          <w:color w:val="000000"/>
        </w:rPr>
        <w:t>Much of the discussion revolved around traffic on Hwy 27, north and south, as well as traffic from this road onto CR 54.</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Jean Reed said that there will be a meeting regarding the final stages of the road widening to be held in the late summer. The site is undetermined, but she thought it would be at the school off of Dunson Road. She will let Lucille know the date, time and location, so we can send out a notice to all Homeowners to attend this meeti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t was also noted that the when the road is expanded, there will be no left turns allowed at our eastern exit. We tried to have this changed, but the County denied this request.</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s. Reed discussed the emergence of the freight rail CSX, which, at the behest of Orange County, is building a site in Haines City where freight will be offloaded to tractor trailers traveling on Hwy 27. She said that this will cause terrible traffic on Hwy 27, as well as CR 60. She would like to see an expressway for this purpose, but this would take around twelve years to build. Ms. Reed also said that there is no commuter rail in place for Polk Coun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il asked if the speed limit on CR 54 would be reduced when the road expansion was complete. Major Bagget said that Sheriff’s Office would support this, but that the DOT would oppose this since they use a formula to determine speed limits on roads.  He also said the DOT would post new sig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Jean Reed said that County should look at speed limit and traffic patterns at the new Town Center, which will be built at the intersection of CR 54 and Hwy 27, opposite Walgree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ubject of crime was discussed. Marylu asked about the new mall, which could cause more crime in our area. One Homeowner asked about having a </w:t>
      </w:r>
    </w:p>
    <w:p>
      <w:pPr>
        <w:pStyle w:val="Normal"/>
        <w:rPr/>
      </w:pPr>
      <w:r>
        <w:rPr>
          <w:rFonts w:cs="Arial" w:ascii="Arial" w:hAnsi="Arial"/>
          <w:color w:val="000000"/>
        </w:rPr>
        <w:t xml:space="preserve">no trespassing sign on his lawn to keep out intruders. Major Bagget said that if someone is on the property, to call the Sheriff’s Department and that the new Sheriff’s office was put in place due to the increase of population and activity in our area. He also said that if anyone wants to call in a problem, no one needs to know who made the ca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ohn said that in the 8.5 years that Sheriff Grady Judd has been in office, the level of response when we called for assistance was 100 times bette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Officers asked for volunteers to be involved with a Neighbor Assistance program and left business cards for the attende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s. Reed gave out a map of the Polk County Comprehensive Plan for road improvements and the 2007 Polk County Annual Repo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onday, March 10, the </w:t>
      </w:r>
      <w:r>
        <w:rPr>
          <w:rStyle w:val="Correction"/>
          <w:rFonts w:cs="Arial" w:ascii="Arial" w:hAnsi="Arial"/>
          <w:color w:val="000000"/>
        </w:rPr>
        <w:t>HOA</w:t>
      </w:r>
      <w:r>
        <w:rPr>
          <w:rFonts w:cs="Arial" w:ascii="Arial" w:hAnsi="Arial"/>
          <w:color w:val="000000"/>
        </w:rPr>
        <w:t xml:space="preserve"> meeting was called to order at 8:45 P.M.</w:t>
      </w:r>
    </w:p>
    <w:p>
      <w:pPr>
        <w:pStyle w:val="Normal"/>
        <w:rPr>
          <w:rFonts w:ascii="Arial" w:hAnsi="Arial" w:cs="Arial"/>
          <w:color w:val="010101"/>
        </w:rPr>
      </w:pPr>
      <w:r>
        <w:rPr>
          <w:rFonts w:cs="Arial" w:ascii="Arial" w:hAnsi="Arial"/>
          <w:color w:val="010101"/>
        </w:rPr>
        <w:t> </w:t>
      </w:r>
    </w:p>
    <w:p>
      <w:pPr>
        <w:pStyle w:val="Normal"/>
        <w:rPr>
          <w:rStyle w:val="Correction"/>
          <w:rFonts w:ascii="Arial" w:hAnsi="Arial" w:cs="Arial"/>
          <w:color w:val="000000"/>
        </w:rPr>
      </w:pPr>
      <w:r>
        <w:rPr>
          <w:rFonts w:cs="Arial" w:ascii="Arial" w:hAnsi="Arial"/>
          <w:color w:val="000000"/>
        </w:rPr>
        <w:t xml:space="preserve">There was a quorum, as Frank Cardinale, Lucille </w:t>
      </w:r>
      <w:r>
        <w:rPr>
          <w:rStyle w:val="Correction"/>
          <w:rFonts w:cs="Arial" w:ascii="Arial" w:hAnsi="Arial"/>
          <w:color w:val="000000"/>
        </w:rPr>
        <w:t>DeFeo</w:t>
      </w:r>
      <w:r>
        <w:rPr>
          <w:rFonts w:cs="Arial" w:ascii="Arial" w:hAnsi="Arial"/>
          <w:color w:val="000000"/>
        </w:rPr>
        <w:t>, John</w:t>
      </w:r>
      <w:r>
        <w:rPr>
          <w:rStyle w:val="Correction"/>
          <w:rFonts w:cs="Arial" w:ascii="Arial" w:hAnsi="Arial"/>
          <w:color w:val="000000"/>
        </w:rPr>
        <w:t xml:space="preserve"> Long and </w:t>
      </w:r>
    </w:p>
    <w:p>
      <w:pPr>
        <w:pStyle w:val="Normal"/>
        <w:rPr/>
      </w:pPr>
      <w:r>
        <w:rPr>
          <w:rStyle w:val="Correction"/>
          <w:rFonts w:cs="Arial" w:ascii="Arial" w:hAnsi="Arial"/>
          <w:color w:val="000000"/>
        </w:rPr>
        <w:t>Marylu</w:t>
      </w:r>
      <w:r>
        <w:rPr>
          <w:rFonts w:cs="Arial" w:ascii="Arial" w:hAnsi="Arial"/>
          <w:color w:val="000000"/>
        </w:rPr>
        <w:t xml:space="preserve"> </w:t>
      </w:r>
      <w:r>
        <w:rPr>
          <w:rStyle w:val="Correction"/>
          <w:rFonts w:cs="Arial" w:ascii="Arial" w:hAnsi="Arial"/>
          <w:color w:val="000000"/>
        </w:rPr>
        <w:t>Mariniello</w:t>
      </w:r>
      <w:r>
        <w:rPr>
          <w:rFonts w:cs="Arial" w:ascii="Arial" w:hAnsi="Arial"/>
          <w:color w:val="000000"/>
        </w:rPr>
        <w:t xml:space="preserve"> were present.</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John said that Lucille read the annual minutes at the January Meeting and the Accountant gave the annual budget at that time. Since the budget was published for well over 45 days, without challenge, it is final. There was no election held, because our only previous candidate withdre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ohn motioned to conclude the annual meeting and Frank seconded it.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New Business: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Reading of the minutes from the previous meeting was waived because they were published. John motioned to waive them and Frank seconded it. The financial report will be read at the next meeting.</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Lucille said that Dennis Mink resigned as Vice President and motioned to have John Long as the new Vice President. Frank seconde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 motioned to have Neil Auster as a new Board member and Marylu seconded this.</w:t>
      </w:r>
    </w:p>
    <w:p>
      <w:pPr>
        <w:pStyle w:val="Normal"/>
        <w:rPr>
          <w:rFonts w:ascii="Arial" w:hAnsi="Arial" w:cs="Arial"/>
        </w:rPr>
      </w:pPr>
      <w:r>
        <w:rPr>
          <w:rFonts w:cs="Arial" w:ascii="Arial" w:hAnsi="Arial"/>
        </w:rPr>
      </w:r>
    </w:p>
    <w:p>
      <w:pPr>
        <w:pStyle w:val="Normal"/>
        <w:rPr/>
      </w:pPr>
      <w:r>
        <w:rPr>
          <w:rFonts w:cs="Arial" w:ascii="Arial" w:hAnsi="Arial"/>
        </w:rPr>
        <w:t>Since Alphonse Lewis has missed three consecutive meetings, he will be sent a letter that he is no longer on the Board. Lucille said that Rebekah Brooks had volunteered to be on the Board. Marylu motioned to vote in Rebekah and John seconded this. Rebekah was not present at the meeting so the position is pending until Lucille speaks to her.</w:t>
      </w:r>
    </w:p>
    <w:p>
      <w:pPr>
        <w:pStyle w:val="Normal"/>
        <w:rPr>
          <w:rFonts w:ascii="Arial" w:hAnsi="Arial" w:cs="Arial"/>
        </w:rPr>
      </w:pPr>
      <w:r>
        <w:rPr>
          <w:rFonts w:cs="Arial" w:ascii="Arial" w:hAnsi="Arial"/>
        </w:rPr>
      </w:r>
    </w:p>
    <w:p>
      <w:pPr>
        <w:pStyle w:val="Normal"/>
        <w:rPr/>
      </w:pPr>
      <w:r>
        <w:rPr>
          <w:rFonts w:cs="Arial" w:ascii="Arial" w:hAnsi="Arial"/>
        </w:rPr>
        <w:t>Neil said that with the time changes for daylight savings, children who wait for school buses at the park are literally in the dark. There is a lamp post on the other side of the road, but does not illuminate in that direction.  John said that we need to ask Progress Energy for a larger lense to illuminate better or a new lamp post on the other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motioned to have Frank review the options with Progress Energy and Lucille seconde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ended at 9:00 P.M. because this the KOA was closing and we had to leave.</w:t>
      </w:r>
    </w:p>
    <w:p>
      <w:pPr>
        <w:pStyle w:val="Normal"/>
        <w:rPr>
          <w:rFonts w:ascii="Arial" w:hAnsi="Arial" w:cs="Arial"/>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t xml:space="preserve">The next meeting is scheduled for Monday, May 13, at 7:00 P.M. at the KOA Campground. </w:t>
      </w:r>
    </w:p>
    <w:p>
      <w:pPr>
        <w:pStyle w:val="Normal"/>
        <w:rPr>
          <w:rFonts w:ascii="Arial" w:hAnsi="Arial" w:cs="Arial"/>
          <w:color w:val="010101"/>
        </w:rPr>
      </w:pPr>
      <w:r>
        <w:rPr>
          <w:rFonts w:cs="Arial" w:ascii="Arial" w:hAnsi="Arial"/>
          <w:color w:val="010101"/>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rrection">
    <w:name w:val="corr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49:00Z</dcterms:created>
  <dc:creator>MaryLu</dc:creator>
  <dc:description/>
  <cp:keywords/>
  <dc:language>en-US</dc:language>
  <cp:lastModifiedBy>MaryLu</cp:lastModifiedBy>
  <cp:lastPrinted>2008-03-27T09:59:00Z</cp:lastPrinted>
  <dcterms:modified xsi:type="dcterms:W3CDTF">2008-03-29T13:34:00Z</dcterms:modified>
  <cp:revision>9</cp:revision>
  <dc:subject/>
  <dc:title>LOMA DEL SOL HOMEOWNERS ASSOCIATION</dc:title>
</cp:coreProperties>
</file>